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октября  2023 г. № 1376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на проектирован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стройства искусственных дорожных неровностей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37997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11336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220,8 км, из них с асфальтобетонным покрытием - 90 км, с гравийным покрытием – 126,44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97,5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23 светофорными объектами, 1554 дорожными знаками, 110 остановками. Площадь ежегодного нанесения дорожной разметки на дорожное покрытие составляет около 7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ло 9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ка 30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ектной документации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я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7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9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51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629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7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14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113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(с изменениями от 4 апреля 2016 г.  № 368,                            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5:00Z</dcterms:created>
  <dc:creator>User</dc:creator>
  <dc:description/>
  <cp:keywords/>
  <dc:language>en-US</dc:language>
  <cp:lastModifiedBy>user</cp:lastModifiedBy>
  <cp:lastPrinted>2024-08-23T09:24:00Z</cp:lastPrinted>
  <dcterms:modified xsi:type="dcterms:W3CDTF">2024-08-23T06:25:00Z</dcterms:modified>
  <cp:revision>26</cp:revision>
  <dc:subject/>
  <dc:title>Об утверждении Целевой муниципальной программы «Развитие отрасли «Культура» на 2009-2011 годы»</dc:title>
</cp:coreProperties>
</file>